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льяновской области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bookmarkStart w:id="0" w:name="sub_24"/>
      <w:bookmarkEnd w:id="0"/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bookmarkStart w:id="1" w:name="sub_24"/>
      <w:bookmarkEnd w:id="1"/>
      <w:r>
        <w:rPr>
          <w:sz w:val="28"/>
          <w:szCs w:val="28"/>
        </w:rPr>
        <w:t>Внести в Закон Ульяновской области от 10 ноября 2000 года № 051-ЗО     «О семейных (родовых) захоронениях на территории Ульяновской области»   («Народная газета» от 14.11.2000 № 249-250; «Ульяновская правда» от 13.11.2007      № 96; от 03.06.2011 № 60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статью 3 дополнить частями 2 и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В случае, если указанные в части 1 настоящей статьи документы (сведения, содержащиеся в них) находятся в распоряжении органа государственной власти Ульяновской области или органа местного самоуправления и не представлены лицами, указанными в статье 2 настоящего Закона, по собственной инициативе, соответствующий орган государственной власти Ульяновской области или орган местного самоуправления представляет такие документы (сведения, содержащиеся в них) по межведомственному запросу органа или должностного лица местного самоуправления, указанных в части 2 статьи 4 настоящего Зак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Заявления о выделении участка земли под создание семейного захоронения могут быть поданы лицами, указанными в статье 2 настоящего Закона, через    многофункциональный центр предоставления государственных и муниципальных услуг (далее – многофункциональный центр). Порядок и сроки передачи многофункциональным центром принятых им заявлений и прилагаемых к ним документов, указанных в части 1 настоящей статьи, в орган или должностному лицу местного самоуправления, указанным в части 2 статьи 4 настоящего Закона, для принятия ими соответствующего решения определяются соглашением, заключённым между многофункциональным центром и соответствующим органом местного самоуправления в установленном законодательством Российской Федерации порядке (далее – соглашение)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) в статье 4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а) часть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Заявления о выделении участка земли под создание семейного захоронения рассматриваются органом или должностным лицом местного самоуправления, указанными в части 2 настоящей статьи, не позднее тридцати календарных дней со дня подачи указанных заявлений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б) часть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«Решение о выделении участка земли под создание семейного захоронения либо мотивированный отказ выдаётся заявителю в течение трёх рабочих дней со дня его принятия. В случае подачи заявлений о выделении участка земли под создание семейного захоронения через многофункциональный центр указанное решение либо мотивированный отказ выдаётся через многофункциональный центр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 дополнить частью 7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Письменное заявление, указанное в части 6 настоящей статьи, может быть представлено через многофункциональный центр. Порядок и сроки передачи многофункциональным центром принятых им заявлений в орган или должностному лицу местного самоуправления, указанным в части 2 настоящей статьи, для принятия ими соответствующего решения, определяются соглашением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3) в части 1 статьи 6 слова «в течение 3-дневного срока» заменить словами «в течение трёх рабочих дне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4) в статье 7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 в части 1 слова «в течение 10 дней» заменить словами «в течение десяти рабочих дней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б) в части 3 слова «в течение 10 дней с момента» заменить словами «в течение десяти рабочих дней со дня».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нести в статью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Ульяновской области от 17 ноября 2003 года   № 059-ЗО «О регулировании земельных отношений в Ульяновской области» («Народная газета» от 19.11.2003 № 135; «Ульяновская правда» от 08.04.2005     № 36; от 26.07.2005 № 73; «Народная газета» от 06.12.2005 № 134; «Ульяновская правда» от 07.04.2006 № 24; от 07.06.2006 № 41; от 12.07.2006 № 52; от 11.10.2006 № 78; от 08.11.2006 № 86; от 08.08.2007 № 66; от 13.11.2007 № 96; от 16.01.2008 № 3; от 07.11.2008 № 91; от 03.04.2009 № 25; от 02.10.2009 № 80; от 10.03.2010    № 17; от 01.09.2010 № 71; «Народная газета» от 23.12.2010 № 95; «Ульяновская правда» от 03.06.2011 № 60; от 09.11.2011 № 126; от 02.03.2012 № 22;                   от 10.10.2012 № 111; от 12.12.2012 № 138-139) следующие измене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часть 3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3. Гражданин, заинтересованный в получении в собственность земельного участка в соответствии с частью 1 настоящей статьи (далее – заявитель), подаёт в письменной или электронной форме с использованием сети Интернет, единого портала государственных и муниципальных услуг заявление о бесплатном предоставлении в собственность земельного участка с описанием его местоположения и указанием целей его использования, установленных частью 1 настоящей статьи (далее – заявление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в отношении земельных участков, находящихся в государственной собственности, – в исполнительные органы государственной власти, осуществляющие полномочия по управлению и распоряжению земельными участками, находящимися в государственной собственност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 в отношении земельных участков, находящихся в собственности муниципальных образований, или земельных участков, государственная собственность на которые не разграничена, – в органы местного самоуправления, осуществляющие управление и распоряжение такими земельными участ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подано заявителем через многофункциональный центр предоставления государственных и муниципальных услуг (далее – многофункциональный центр). Порядок и сроки передачи многофункциональным центром принятых им заявлений и прилагаемых к ним документов в исполнительные органы государственной власти или органы местного самоуправления, указанные в пунктах 1 и 2 настоящей части, для принятия ими соответствующего решения определяются соглашениями, заключёнными между многофункциональным центром и соответствующими исполнительными органами государственной власти или органами местного самоуправления в установленном законодательством Российской Федерации порядке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часть 4 дополнить абзацем девятым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казанные документы должны быть представлены заявителем по собственной инициативе. В том случае, если документы, указанные в пункте 7 настоящей части,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 и не представлены заявителем по собственной инициативе, исполнительные органы государственной власти и органы местного самоуправления, указанные в части 3 настоящей статьи, запрашивают их в порядке межведомственного информационного взаимодействия.».</w:t>
      </w:r>
    </w:p>
    <w:p>
      <w:pPr>
        <w:pStyle w:val="Normal"/>
        <w:autoSpaceDE w:val="false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autoSpaceDE w:val="false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30 ноября 2004 года № 086-ЗО     «О мерах государственной социальной поддержки отдельных категорий граждан в Ульяновской области» («Ульяновская правда» от 08.12.2004 № 235; от 04.02.2005 № 12; от 08.07.2005 № 68; от 30.12.2005 № 121-122; от 31.01.2007 № 8; от 05.09.2007 № 74; от 29.08.2008 № 70; от 07.11.2008 № 91; от 03.04.2009 № 25; от 17.07.2009 № 58; от 12.05.2010 № 35-36; от 07.07.2010 № 51-52; от 06.07.2012       № 70; от 02.11.2012 № 121) </w:t>
      </w:r>
      <w:r>
        <w:rPr>
          <w:spacing w:val="-4"/>
          <w:sz w:val="28"/>
          <w:szCs w:val="28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 часть 4 статьи 5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</w:rPr>
        <w:t xml:space="preserve"> дополнить абзацами пятым и шес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Заявление об отказе от получения ежемесячной денежной выплаты или заявление о возобновлении предоставления ежемесячной денежной выплаты могут быть поданы гражданином через многофункциональный центр предоставления государственных и муниципальных услуг (далее – многофункциональный центр)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Порядок и сроки передачи многофункциональным центром принятых им заявлений, указанных в настоящей части, в органы социальной защиты населения определяются соглашением, заключённым между многофункциональным центром и органами социальной защиты населения в установленном законодательством Российской Федерации порядке.</w:t>
      </w:r>
      <w:r>
        <w:rPr>
          <w:spacing w:val="-4"/>
          <w:sz w:val="28"/>
          <w:szCs w:val="28"/>
        </w:rPr>
        <w:t>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) в статье 6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) второе предложение изложить в следующей редакции: «Указанные документы представляются непосредственно в органы социальной защиты населения по месту жительства или через многофункциональный центр.»;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) 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рганы социальной защиты населения не вправе требовать от лиц, указанных в статье 2 настоящего Закона, представления документов, удостоверяющих право на получение мер социальной поддержки, если такие документы (сведения, содержащиеся в них) находятся в распоряжении государственных органов Ульяновской области, находящихся на территории Ульяновской области, органов местного самоуправления либо подведомственных государственным органам Ульяновской области или органам местного самоуправления организац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ы социальной защиты населения запрашивают по межведомственному запросу такие документы (сведения, содержащиеся в них) в соответствующих органах и организациях, если лица, указанные в статье 2 настоящего Закона, не представили их по собственной инициативе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4 части 2 статьи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она Ульянов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 декабря 2005 года № 139-ЗО «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» («Ульяновская правда» от 06.12.2005 № 112-113; от 10.03.2006 № 16; от 16.01.2008 № 3;              от 07.11.2008 № 91; от 06.02.2009 № 9; от 02.10.2009 № 80; от 04.08.2010 № 62-63; от 07.10.2011 № 113; от 06.07.2012 № 70) изменение, дополнив его словами «в соответствии с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4 Закона Ульяновской области от 29 декабря 2005 года          № 152-ЗО «О ежемесячной выплате на содержание ребёнка в семье опекуна (попечителя) и приёмной семье в Ульяновской области» («Ульяновская правда»      от 30.12.2005 № 121-122; от 10.03.2006 № 16; от 31.01.2007 № 8; от 06.02.2008    № 10; от 13.06.2008 № 48; от 07.11.2008 № 91; от 06.02.2009 № 9; от 06.03.2009   № 17; от 02.10.2009 № 80; от 02.12.2009 № 96; от 04.08.2010 № 62-63;                     от 13.10.2010 № 84; от 02.03.2012 № 22; от 04.05.2012 № 45; от 06.07.2012 № 70; от 12.12.2012 № 138-139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4"/>
        <w:ind w:firstLine="709"/>
        <w:jc w:val="both"/>
        <w:outlineLvl w:val="0"/>
        <w:rPr/>
      </w:pPr>
      <w:r>
        <w:rPr>
          <w:sz w:val="28"/>
          <w:szCs w:val="28"/>
        </w:rPr>
        <w:t>1) второе предложение част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в соответствующих органах и организациях» дополнить словами «по межведомственному запросу»;</w:t>
      </w:r>
    </w:p>
    <w:p>
      <w:pPr>
        <w:pStyle w:val="Normal"/>
        <w:autoSpaceDE w:val="false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дополнить частью 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 Заявление о назначении пособия и иные документы, указанные в части 1 настоящей статьи, могут быть поданы опекуном (попечителем) или приёмным родителем через многофункциональный центр предоставления государственных и муниципальных услуг (далее – многофункциональный центр). Порядок и сроки передачи многофункциональным центром принятых им заявлений и иных документов в орган опеки и попечительства для вынесения им решения о назначении пособия определяются соглашением, заключённым между многофункциональным центром и органом опеки и попечительства в установленном законодательством Российской Федерации порядке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8"/>
        <w:jc w:val="both"/>
        <w:rPr/>
      </w:pPr>
      <w:r>
        <w:rPr>
          <w:sz w:val="28"/>
          <w:szCs w:val="28"/>
        </w:rPr>
        <w:t>Внести в часть 6 статьи 20 Закона Ульяновской области от 30 января      2006 года № 06-ЗО «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должностях Ульянов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«Ульяновская правда» от 01.02.2006 № 7; от 10.06.2006 № 43; от 07.07.2006       № 51; от 08.11.2006 № 86; от 22.12.2007 № 110; от 26.12.2007 № 111; от 28.03.2008 № 28; от 07.11.2008 № 91; от 19.12.2008 № 103; от 06.03.2009 № 17; от 30.04.2009 № 33; от 04.12.2009 № 97; от 10.03.2010 № 17; от 12.05.2010 № 35-36; от 13.10.2010 № 84; от 04.02.2011 № 12-13; от 04.03.2011 № 23; от 06.05.2011 № 48; от 12.10.2011 № 115; от 28.12.2011 № 147; от 04.05.2012 № 45; от 29.06.2012        № 67) следующие изменения:</w:t>
      </w:r>
    </w:p>
    <w:p>
      <w:pPr>
        <w:pStyle w:val="Normal"/>
        <w:autoSpaceDE w:val="false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абзаце шестом слово «только» исключить;</w:t>
      </w:r>
    </w:p>
    <w:p>
      <w:pPr>
        <w:pStyle w:val="Normal"/>
        <w:autoSpaceDE w:val="false"/>
        <w:spacing w:lineRule="auto" w:line="364"/>
        <w:ind w:firstLine="708"/>
        <w:jc w:val="both"/>
        <w:rPr/>
      </w:pPr>
      <w:r>
        <w:rPr>
          <w:sz w:val="28"/>
          <w:szCs w:val="28"/>
        </w:rPr>
        <w:t>2) дополнить абзацами седьмым и восьмым следующего содержания:</w:t>
      </w:r>
    </w:p>
    <w:p>
      <w:pPr>
        <w:pStyle w:val="Normal"/>
        <w:autoSpaceDE w:val="false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 случае, если указанные в настоящей части документы (сведения, содержащиеся в них) находятся в распоряжении государственного органа Ульяновской области и не представлены лицом, замещавшим государственную должность, по собственной инициативе, соответствующий государственный орган Ульяновской области представляет такие документы (сведения, содержащиеся в них) в порядке межведомственного информационного взаимодействия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ое информационное взаимодействие в целях установления пенсии за выслугу лет осуществляется в соответствии с требованиями Федерального закона от 27 июля 2010 года № 210-ФЗ «Об организации предоставления государственных и муниципальных услуг».».</w:t>
      </w:r>
    </w:p>
    <w:p>
      <w:pPr>
        <w:pStyle w:val="Normal"/>
        <w:widowControl w:val="false"/>
        <w:autoSpaceDE w:val="false"/>
        <w:ind w:left="707" w:firstLine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Ульяновской области от 6 мая 2006 года № 49-ЗО «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, предоставляемых по договорам социального найма» («Ульяновская правда» от 17.05.2006 № 35; от 07.11.2008 № 91; от 07.07.2010 № 51-52; от 02.03.2012 № 22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часть 1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 Принятие на учёт в качестве нуждающегося в жилом помещении, предоставляемом по договору социального найма, осуществляется на основании заявления, поданного гражданином в уполномоченный орган по месту своего жительства в письменной форме лично или направленного в форме электронного документа через единый портал государственных и муниципальных услуг. Указанное заявление может быть подано через многофункциональный центр предоставления государственных и муниципальных услуг (далее – многофункциональный центр). </w:t>
      </w:r>
      <w:r>
        <w:rPr>
          <w:bCs/>
          <w:sz w:val="28"/>
          <w:szCs w:val="28"/>
        </w:rPr>
        <w:t>Порядок и сроки передачи многофункциональным центром принятых им заявлений и прилагаемых к ним в соответствии с частью 2 настоящей статьи документов в уполномоченный орган определяются соглашением, заключённым между многофункциональным центром и уполномоченным органом в установленном законодательством Российской Федерации порядке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первое предложение части 3 дополнить словами «(работником многофункционального центра)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) абзац первый части 6 изложить в следующей редакци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6. Решение о принятии или об отказе в принятии гражданина на учёт в качестве нуждающегося в жилом помещении, предоставляемом по договору социального найма, принимается в форме постановления уполномоченного органа не позднее чем через тридцать рабочих дней со дня подачи гражданином, в том числе через многофункциональный центр, заявления о принятии на учёт с документами, указанными в части 2 настоящей статьи. Датой принятия на учёт считается дата принятия постановления уполномоченным органом.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г) часть 9 дополнить предложением следующего содержания: «В случае подачи гражданином заявления о принятии на учёт через многофункциональный центр соответствующее уведомление выдаётся (направляется) через многофункциональный центр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часть 3 статьи 4 дополнить абзацами третьим и четвёр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4"/>
          <w:sz w:val="28"/>
          <w:szCs w:val="28"/>
        </w:rPr>
        <w:t>Документы, подтверждающие произошедшие изменения, могут быть представлены гражданином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Порядок и сроки передачи многофункциональным центром принятых им документов в уполномоченный орган определяются соглашением, заключённым между многофункциональным центром и уполномоченным органом в установленном законодательством Российской Федерации порядке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Ульяновской области от 6 мая 2006 года № 53-ЗО «О предоставлении жилых помещений специализированного государственного жилищного фонда Ульяновской области» («Ульяновская правда» от 17.05.2006 № 35;     от 07.11.2008 № 91; от 12.11.2010 № 92; от 02.03.2012 № 22; от 26.12.2012 № 14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дополнить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Заявление гражданина и документы, необходимые для принятия на учёт гражданина, нуждающегося в служебном жилом помещении, могут быть поданы гражданином через многофункциональный центр предоставления государственных и муниципальных услуг (далее – многофункциональный центр).</w:t>
      </w:r>
    </w:p>
    <w:p>
      <w:pPr>
        <w:pStyle w:val="Normal"/>
        <w:autoSpaceDE w:val="false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документов, необходимых для принятия на учёт гражданина, нуждающегося в служебном жилом помещении, через многофункциональный центр, работник многофункционального центра, принявший заявление и указанные документы, должен удостовериться в личности гражданина, удостоверить подлинность его подписи на заявлении, а также составить и заверить своей подписью с указанием фамилии, имени, отчества (при наличии) опись принятых заявления и прилагаемых к нему документов. Заявление, которое подаётся через многофункциональный центр, подписывается гражданином в присутствии работника многофункционального центра.</w:t>
      </w:r>
    </w:p>
    <w:p>
      <w:pPr>
        <w:pStyle w:val="Normal"/>
        <w:autoSpaceDE w:val="false"/>
        <w:spacing w:lineRule="auto" w:line="364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и сроки передачи многофункциональным центром принятых им заявления и документов, необходимых для принятия соответствующего решения, работодателю определяются соглашением, заключённым между многофункциональным центром и работодателем в установленном законодательством Российской Федерации порядке.»;</w:t>
      </w:r>
    </w:p>
    <w:p>
      <w:pPr>
        <w:pStyle w:val="Normal"/>
        <w:autoSpaceDE w:val="false"/>
        <w:spacing w:lineRule="auto" w:line="364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б) часть 2 дополнить предложением следующего содержания: «Порядок и сроки регистрации соответствующих заявлений, поступивших работодателю через многофункциональный центр, определяются соглашением, заключённым между многофункциональным центром и работодателем в установленном законодательством Российской Федерации порядке.»;</w:t>
      </w:r>
    </w:p>
    <w:p>
      <w:pPr>
        <w:pStyle w:val="Normal"/>
        <w:autoSpaceDE w:val="false"/>
        <w:spacing w:lineRule="auto" w:line="364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2) часть 3 статьи 6 дополнить абзацами пятым-седьмым следующего содержания:</w:t>
      </w:r>
    </w:p>
    <w:p>
      <w:pPr>
        <w:pStyle w:val="Normal"/>
        <w:autoSpaceDE w:val="false"/>
        <w:spacing w:lineRule="auto" w:line="364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«З</w:t>
      </w:r>
      <w:r>
        <w:rPr>
          <w:sz w:val="28"/>
          <w:szCs w:val="28"/>
        </w:rPr>
        <w:t>аявление гражданина и документы, необходимые для принятия на учёт граждан, нуждающихся в жилых помещениях в общежитии, могут быть представлены гражданином через многофункциональный центр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документов, необходимых для принятия на учёт граждан, нуждающихся в жилых помещениях в общежитии, через многофункциональный центр работник многофункционального центра, принявший заявление и указанные документы, должен удостовериться в личности гражданина, удостоверить подлинность его подписи на заявлении, а также составить и заверить своей подписью с указанием фамилии, имени, отчества (при наличии) опись принятых заявления и прилагаемых к нему документов. Заявление, которое подаётся через многофункциональный центр, подписывается гражданином в присутствии работника многофункционального центра.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Порядок и сроки передачи многофункциональным центром принятых им заявления и документов, необходимых для принятия на учёт граждан, нуждающихся в жилых помещениях в общежитии, работодателю или руководителю государственного образовательного учреждения Ульяновской области определяются соглашением, заключённым между многофункциональным центром и работодателем или руководителем государственного образовательного учреждения Ульяновской области в установленном законодательством Российской Федерации порядке.»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rFonts w:eastAsia="Arial"/>
          <w:sz w:val="28"/>
          <w:szCs w:val="28"/>
          <w:lang w:eastAsia="ar-SA"/>
        </w:rPr>
        <w:t>3) часть 4 статьи 7 дополнить абзацами девятым-одиннадцатым следующего содержания:</w:t>
      </w:r>
    </w:p>
    <w:p>
      <w:pPr>
        <w:pStyle w:val="Normal"/>
        <w:autoSpaceDE w:val="false"/>
        <w:spacing w:lineRule="auto" w:line="364"/>
        <w:ind w:firstLine="708"/>
        <w:jc w:val="both"/>
        <w:rPr/>
      </w:pPr>
      <w:r>
        <w:rPr>
          <w:rFonts w:eastAsia="Arial"/>
          <w:sz w:val="28"/>
          <w:szCs w:val="28"/>
          <w:lang w:eastAsia="ar-SA"/>
        </w:rPr>
        <w:t>«З</w:t>
      </w:r>
      <w:r>
        <w:rPr>
          <w:sz w:val="28"/>
          <w:szCs w:val="28"/>
        </w:rPr>
        <w:t>аявление гражданина и документы, необходимые для принятия на учёт граждан, нуждающихся в жилых помещениях маневренного фонда, могут быть представлены гражданином через многофункциональный центр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документов, необходимых для принятия на учёт граждан, нуждающихся в жилых помещениях маневренного фонда, через многофункциональный центр работник многофункционального центра, принявший заявление и указанные документы, должен удостовериться в личности гражданина, удостоверить подлинность его подписи на заявлении, а также составить и заверить своей подписью с указанием фамилии, имени, отчества (при наличии) опись принятых заявления и прилагаемых к нему документов. Заявление, которое подаётся через многофункциональный центр, подписывается гражданином в присутствии работника многофункционального центра.</w:t>
      </w:r>
    </w:p>
    <w:p>
      <w:pPr>
        <w:pStyle w:val="Normal"/>
        <w:autoSpaceDE w:val="false"/>
        <w:spacing w:lineRule="auto" w:line="364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Порядок и сроки передачи многофункциональным центром принятых им заявления и документов, необходимых для принятия на учёт граждан, нуждающихся в жилых помещениях маневренного фонда, уполномоченному государственному органу Ульяновской области определяются соглашением, заключённым между многофункциональным центром и уполномоченным государственным органом Ульяновской области в установленном законодательством Российской Федерации порядке.».</w:t>
      </w:r>
    </w:p>
    <w:p>
      <w:pPr>
        <w:pStyle w:val="Normal"/>
        <w:autoSpaceDE w:val="false"/>
        <w:ind w:firstLine="709"/>
        <w:jc w:val="both"/>
        <w:rPr>
          <w:rFonts w:eastAsia="Arial"/>
          <w:sz w:val="18"/>
          <w:szCs w:val="28"/>
          <w:lang w:eastAsia="ar-SA"/>
        </w:rPr>
      </w:pPr>
      <w:r>
        <w:rPr>
          <w:rFonts w:eastAsia="Arial"/>
          <w:sz w:val="1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6 июня 2007 года № 83-ЗО «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, предоставляемого гражданам по договорам социального найма» («Ульяновская правда» от 09.06.2007 № 47; от 12.08.2011 № 89; от 02.03.2012 № 22; от 06.04.2012 № 36) следующие изменения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) в статье 2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а) абзац первый части 1 изложить в следующей редакции:</w:t>
      </w:r>
    </w:p>
    <w:p>
      <w:pPr>
        <w:pStyle w:val="Normal"/>
        <w:autoSpaceDE w:val="false"/>
        <w:spacing w:lineRule="auto" w:line="364"/>
        <w:ind w:firstLine="708"/>
        <w:jc w:val="both"/>
        <w:rPr/>
      </w:pPr>
      <w:r>
        <w:rPr>
          <w:sz w:val="28"/>
          <w:szCs w:val="28"/>
        </w:rPr>
        <w:t>«1. В целях признания малоимущим гражданин представляет непосредственно в местную администрацию по месту своего жительства, в форме электронного документа через единый портал государственных и муниципальных услуг или через многофункциональный центр предоставления государственных и муниципальных услуг (далее – многофункциональный центр) соответствующее заявление, в котором должно содержаться его согласие и согласие членов его семьи на проверку местной администрацией сведений, содержащихся в представляемых одновременно с заявлением документах. Одновременно с заявлением представляются следующие документы:»;</w:t>
      </w:r>
    </w:p>
    <w:p>
      <w:pPr>
        <w:pStyle w:val="Normal"/>
        <w:autoSpaceDE w:val="false"/>
        <w:spacing w:lineRule="auto" w:line="364"/>
        <w:ind w:firstLine="708"/>
        <w:jc w:val="both"/>
        <w:rPr/>
      </w:pPr>
      <w:r>
        <w:rPr>
          <w:sz w:val="28"/>
          <w:szCs w:val="28"/>
        </w:rPr>
        <w:t>б) часть 2 изложить в следующей редакции:</w:t>
      </w:r>
    </w:p>
    <w:p>
      <w:pPr>
        <w:pStyle w:val="Normal"/>
        <w:autoSpaceDE w:val="false"/>
        <w:spacing w:lineRule="auto" w:line="364"/>
        <w:ind w:firstLine="708"/>
        <w:jc w:val="both"/>
        <w:rPr/>
      </w:pPr>
      <w:r>
        <w:rPr>
          <w:sz w:val="28"/>
          <w:szCs w:val="28"/>
        </w:rPr>
        <w:t xml:space="preserve">«2. Заявление, поданное гражданином непосредственно в местную администрацию или через многофункциональный центр, регистрируется в журнале регистрации заявлений граждан о признании их малоимущими (приложение к настоящему Закону)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ину, подавшему заявление о признании его малоимущим, выдаётся расписка в получении заявления и прилагаемых к нему документов с указанием их перечня, даты и времени полу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орядок и сроки передачи многофункциональным центром принятых им заявлений и прилагаемых к ним документов в местную администрацию для принятия соответствующего решения определяются соглашением, заключённым между многофункциональным центром и местной администрацией в установленном законодательством Российской Федерации порядке.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часть 3 статьи 3 дополнить предложением следующего содержания:      «В случае обращения гражданина с заявлением о признании его малоимущим через многофункциональный центр копия соответствующего решения выдаётся (направляется) через многофункциональный центр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Ульяновской области от 19 декабря 2007 года № 217-ЗО    «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» («Ульяновская правда» от 22.12.2007 № 110; от 02.07.2008 № 54;   от 06.05.2011 № 48; от 02.03.2012 № 22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в статье 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 в части 1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в органы социальной защиты населения по месту жительства» заменить словами «непосредственно в органы социальной защиты населения по месту жительства или через многофункциональный центр предоставления государственных и муниципальных услуг (далее – многофункциональный центр)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одиннадцатым следующего содержания:</w:t>
      </w:r>
    </w:p>
    <w:p>
      <w:pPr>
        <w:pStyle w:val="Normal"/>
        <w:autoSpaceDE w:val="false"/>
        <w:spacing w:lineRule="auto" w:line="364"/>
        <w:ind w:firstLine="709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pacing w:val="-4"/>
          <w:sz w:val="28"/>
          <w:szCs w:val="28"/>
        </w:rPr>
        <w:t>Многофункциональный центр передаёт представленные заявителем документы, указанные в настоящей части, в органы социальной защиты населения по месту жительства заявителя в соответствии с соглашением, заключённым между многофункциональным центром и органами социальной защиты населения в установленном законодательством Российской Федерации порядке</w:t>
      </w:r>
      <w:r>
        <w:rPr>
          <w:bCs/>
          <w:sz w:val="28"/>
          <w:szCs w:val="28"/>
        </w:rPr>
        <w:t>.»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абзаце втором части 2 слова «в органы социальной защиты населения по месту жительства» заменить словами «непосредственно в органы социальной защиты населения по месту жительства или в многофункциональный центр»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часть 7 после слов «в отношении которого принято решение,» дополнить словами «в том числе через многофункциональный центр,»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части 6 статьи 5 слова «в органы социальной защиты населения по месту жительства» заменить словами «непосредственно в органы социальной защиты населения по месту жительства или в многофункциональный центр»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28"/>
        </w:rPr>
      </w:pPr>
      <w:r>
        <w:rPr>
          <w:color w:val="FF0000"/>
          <w:sz w:val="1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5 февраля 2008 года № 24-ЗО       «О дополнительных мерах социальной поддержки семей, имеющих детей»  («Ульяновская правда» от 13.02.2008 № 12; от 07.11.2008 № 91; от 12.11.2010     № 92; от 03.06.2011 № 60; от 07.12.2011 № 138; от 04.05.2012 № 45; от 02.11.2012 № 121) следующие изменения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) часть 1 статьи 4 дополнить абзацами вторым и третьим следующего содержания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ача заявления о выдаче сертификата со всеми необходимыми документами (их копиями, верность которых засвидетельствована в установленном законом порядке) может осуществляться через многофункциональный центр предоставления государственных и муниципальных услуг (далее – многофункциональный центр)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и сроки передачи многофункциональным центром принятых им заявлений о выдаче сертификатов и прилагаемых к ним документов в уполномоченный орган определяются соглашением, заключённым между многофункциональным центром и уполномоченным органом в установленном законодательством Российской Федерации порядке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части 1 статьи 6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лова «в уполномоченный орган» заменить словами «непосредственно в уполномоченный орган или через многофункциональный центр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дополнить абзацем вторым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рядок и сроки передачи многофункциональным центром принятых им заявлений о распоряжении и прилагаемых к ним документов в уполномоченный орган определяются соглашением, заключённым между многофункциональным центром и уполномоченным органом в установленном законодательством Российской Федерации порядке.»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часть 1 статьи 2 Закона Ульяновской области от 30 июня 2008 года  № 114-ЗО «О порядке определения особо охраняемых природных территорий местного значения в Ульяновской области» («Ульяновская правда» от 02.07.2008   № 54) изменение, дополнив абзац второй после слов «(далее – местная администрация)» словами «или через многофункциональный центр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</w:t>
      </w:r>
      <w:hyperlink r:id="rId5">
        <w:r>
          <w:rPr>
            <w:rStyle w:val="InternetLink"/>
            <w:bCs/>
            <w:sz w:val="28"/>
            <w:szCs w:val="28"/>
          </w:rPr>
          <w:t>статью 2</w:t>
        </w:r>
      </w:hyperlink>
      <w:r>
        <w:rPr>
          <w:bCs/>
          <w:sz w:val="28"/>
          <w:szCs w:val="28"/>
        </w:rPr>
        <w:t xml:space="preserve"> Закона Ульяновской области от 14 июля 2009 года          № 99-ЗО «Об условиях и порядке проведения реструктуризации недоимки организаций и индивидуальных предпринимателей по региональным налогам Ульяновской области, а также задолженности по начисленным пеням и штрафам» («Ульяновская правда» от 17.07.2009 № 58; от 10.03.2010 № 17; от 02.03.2012     № 22) изменение, дополнив её частью 1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Указанные в части 1 настоящей статьи документы могут быть представлены организацией через многофункциональный центр предоставления государственных и муниципальных услуг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рядок и сроки передачи многофункциональным центром предоставления государственных и муниципальных услуг принятых им документов в Правительство Ульяновской области определяются заключённым ими в установленном законодательством Российской Федерации порядке соглашением о взаимодействии.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нести в часть 2 статьи 4 Закона Ульяновской области от 9 марта 2010 года № 16-ЗО «О порядке предоставления участков недр местного значения для геологического изучения в целях поисков и оценки месторождений общераспространённых полезных ископаемых, для разведки и добычи общераспространённых полезных ископаемых, для геологического изучения, разведки и добычи общераспространённых полезных ископаемых на территории Ульяновской области и признании утратившими силу отдельных законодательных актов (положения законодательного акта) Ульяновской области» («Ульяновская правда» от</w:t>
      </w:r>
      <w:r>
        <w:rPr>
          <w:sz w:val="28"/>
          <w:szCs w:val="28"/>
        </w:rPr>
        <w:t xml:space="preserve"> 10.03.2010     № 17; от 02.03.2012 № 22; от 04.05.2012 № 45; от 28.12.2012 № 146) изменение, изложив в ней абзац седьмой в следующей редакции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Заявку на получение права пользования участком недр местного значения без проведения аукциона и прилагаемые к ней документы субъект предпринимательской деятельности вправе направить в уполномоченный орган в форме электронного документа, подписанного электронной подписью, или через многофункциональный центр предоставления государственных и муниципальных услуг (далее – многофункциональный центр). Порядок и сроки передачи многофункциональным центром поступивших заявок и прилагаемых к ним документов в уполномоченный орган для принятия соответствующего решения определяются соглашением, заключённым между многофункциональным центром и уполномоченным органом в установленном законодательством Российской Федерации порядке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статью 3 Закона Ульяновской области от 29 мая 2012 года            № 65-ЗО «Об организации оздоровления работников бюджетной сферы на территории Ульяновской области» («Ульяновская правда» от 01.06.2012 № 56; от 07.12.2012 № 136; от 26.12.2012 № 145) изменение, изложив её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086" w:hanging="137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Статья 3. </w:t>
      </w:r>
      <w:r>
        <w:rPr>
          <w:b/>
          <w:bCs/>
          <w:sz w:val="28"/>
          <w:szCs w:val="28"/>
        </w:rPr>
        <w:t>Право работника на оздоровление в соответствии с настоящим Законо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Каждый работник имеет право на оздоровление в соответствии с очерёдностью, устанавливаемой в определяемом Правительством Ульяновской области порядке по дате подачи им соответствующего заявления в государственный орган Ульяновской области или через многофункциональный центр предоставления государственных и муниципальных услуг, но не чаще одного раза в три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сроки передачи многофункциональным центром предоставления государственных и муниципальных услуг принятых им заявлений в государственный орган Ульяновской области определяются соглашением, заключённым между многофункциональным центром предоставления государственных и муниципальных услуг и государственным органом Ульяновской област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бор оздоровительной организации работник осуществляет самосто-ятельно.»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 w:val="false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 ___________ 2013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jc w:val="right"/>
      <w:rPr>
        <w:sz w:val="16"/>
        <w:szCs w:val="16"/>
      </w:rPr>
    </w:pPr>
    <w:r>
      <w:rPr>
        <w:sz w:val="16"/>
        <w:szCs w:val="16"/>
      </w:rPr>
      <w:t>2101а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626683B0518976B7F501D20EA3DA645D95D6E671E0B93E79CCA8CDD1BA6ABz5o5L" TargetMode="External"/><Relationship Id="rId3" Type="http://schemas.openxmlformats.org/officeDocument/2006/relationships/hyperlink" Target="consultantplus://offline/ref=0161BBE9A38F42EAD6E8AC775B42A2020F33733792D7168F5DAFB523E1943B5A34z3M" TargetMode="External"/><Relationship Id="rId4" Type="http://schemas.openxmlformats.org/officeDocument/2006/relationships/hyperlink" Target="consultantplus://offline/ref=E27C805B61A4F84B00419BB4F128D66AA1D45ACFBB3920BBBA64527ED637F206cDJ3F" TargetMode="External"/><Relationship Id="rId5" Type="http://schemas.openxmlformats.org/officeDocument/2006/relationships/hyperlink" Target="consultantplus://offline/ref=8BAEEFB9074D312869E057E265C3A15935134574EA852906474C0B7698B609087CAB292A2486F8C03170E7U1xB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17:00Z</dcterms:created>
  <dc:creator>User</dc:creator>
  <dc:description/>
  <cp:keywords/>
  <dc:language>en-US</dc:language>
  <cp:lastModifiedBy>user</cp:lastModifiedBy>
  <cp:lastPrinted>2013-02-28T14:05:00Z</cp:lastPrinted>
  <dcterms:modified xsi:type="dcterms:W3CDTF">2013-02-28T10:17:00Z</dcterms:modified>
  <cp:revision>2</cp:revision>
  <dc:subject/>
  <dc:title>Утверждены</dc:title>
</cp:coreProperties>
</file>